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下半年普通话水平测试报名的通知</w:t>
      </w:r>
    </w:p>
    <w:p>
      <w:pPr>
        <w:pStyle w:val="Normal"/>
        <w:widowControl/>
        <w:spacing w:lineRule="exact" w:line="48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满足广大师生参加普通话培训与水平测试的需要，我校普通话测试站即日起开始接受报名。具体相关事宜通知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测试安排：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84"/>
        <w:gridCol w:w="1769"/>
        <w:gridCol w:w="1100"/>
        <w:gridCol w:w="3357"/>
      </w:tblGrid>
      <w:tr>
        <w:trPr>
          <w:trHeight w:val="4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名时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测试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限报人数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01295</wp:posOffset>
                  </wp:positionV>
                  <wp:extent cx="1994535" cy="2619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下午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教师专场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-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-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-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六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-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0" w:leader="none"/>
              </w:tabs>
              <w:snapToGrid w:val="false"/>
              <w:spacing w:lineRule="exact" w:line="480"/>
              <w:ind w:left="540" w:hanging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80"/>
        <w:ind w:left="539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注：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请使用微信扫描上图二维码进行报考。</w:t>
      </w:r>
    </w:p>
    <w:p>
      <w:pPr>
        <w:pStyle w:val="Normal"/>
        <w:widowControl/>
        <w:spacing w:lineRule="exact" w:line="480"/>
        <w:ind w:left="539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报考人数过少时有可能合并考试时间，若有变动，会以短信形式通知，最终考试时间以考前七天打印准考证上的考试时间为准，提前打印导致考试信息有误的责任自负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对象：</w:t>
      </w:r>
      <w:r>
        <w:rPr>
          <w:rFonts w:ascii="宋体;SimSun" w:hAnsi="宋体;SimSun" w:cs="宋体;SimSun"/>
          <w:color w:val="000000"/>
          <w:kern w:val="0"/>
          <w:sz w:val="24"/>
        </w:rPr>
        <w:t>所有在校生及有报考需要的教职工（不接受校外考生报名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方式：</w:t>
      </w:r>
      <w:r>
        <w:rPr>
          <w:rFonts w:ascii="宋体;SimSun" w:hAnsi="宋体;SimSun" w:cs="宋体;SimSun"/>
          <w:color w:val="000000"/>
          <w:kern w:val="0"/>
          <w:sz w:val="24"/>
        </w:rPr>
        <w:t>采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集体报名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个人网上报名</w:t>
      </w:r>
      <w:r>
        <w:rPr>
          <w:rFonts w:ascii="宋体;SimSun" w:hAnsi="宋体;SimSun" w:cs="宋体;SimSun"/>
          <w:color w:val="000000"/>
          <w:kern w:val="0"/>
          <w:sz w:val="24"/>
        </w:rPr>
        <w:t>两种方式进行报名（学委加群</w:t>
      </w:r>
      <w:r>
        <w:rPr>
          <w:rFonts w:cs="宋体;SimSun" w:ascii="宋体;SimSun" w:hAnsi="宋体;SimSun"/>
          <w:color w:val="000000"/>
          <w:kern w:val="0"/>
          <w:sz w:val="24"/>
        </w:rPr>
        <w:t>116926033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left="540" w:firstLine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集体报名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left="54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在校园网报名通知里（或者群共享）下载普通话机测报名表，由班代表填写本班报考人员信息（包括姓名、身份证号、学号等），经由本人确认无误后，将报名表格和报名费上交到普通话测试站（纸质和电子档各一份），照片由考试当天现场采集。集体报名不受报名时间限制，报名后由老师统一安排时间测试。（大一新生暂不接受报名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firstLine="947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个人报名：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left="540"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配合学校疫情防控工作，本次普通话考试个人报名全部采用网上报名的形式，利用微信小程序“接力</w:t>
      </w:r>
      <w:r>
        <w:rPr>
          <w:rFonts w:cs="宋体;SimSun" w:ascii="宋体;SimSun" w:hAnsi="宋体;SimSun"/>
          <w:color w:val="000000"/>
          <w:kern w:val="0"/>
          <w:sz w:val="24"/>
        </w:rPr>
        <w:t>go”</w:t>
      </w:r>
      <w:r>
        <w:rPr>
          <w:rFonts w:ascii="宋体;SimSun" w:hAnsi="宋体;SimSun" w:cs="宋体;SimSun"/>
          <w:color w:val="000000"/>
          <w:kern w:val="0"/>
          <w:sz w:val="24"/>
        </w:rPr>
        <w:t>选择考试时间，填报个人报名信息，同时支付报名费用，报名一旦成功，不可退款。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同一考生一个月内不可重复报名，因此导致不能考试由考生自己负责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报名费：  </w:t>
      </w:r>
      <w:r>
        <w:rPr>
          <w:rFonts w:ascii="宋体;SimSun" w:hAnsi="宋体;SimSun" w:cs="宋体;SimSun"/>
          <w:color w:val="000000"/>
          <w:kern w:val="0"/>
          <w:sz w:val="24"/>
        </w:rPr>
        <w:t>在校师生统一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人。（含考前培训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测试方式：</w:t>
      </w:r>
      <w:r>
        <w:rPr>
          <w:rFonts w:ascii="宋体;SimSun" w:hAnsi="宋体;SimSun" w:cs="宋体;SimSun"/>
          <w:color w:val="000000"/>
          <w:kern w:val="0"/>
          <w:sz w:val="24"/>
        </w:rPr>
        <w:t>计算机辅助普通话测试，测试当天现场录指纹，采集本人照片。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测试当天必须携带二代身份证，否则无法参加考试。</w:t>
      </w:r>
      <w:r>
        <w:rPr>
          <w:rFonts w:ascii="宋体;SimSun" w:hAnsi="宋体;SimSun" w:cs="宋体;SimSun"/>
          <w:color w:val="000000"/>
          <w:kern w:val="0"/>
          <w:sz w:val="24"/>
        </w:rPr>
        <w:t>由考生自身原因造成考试无法进行，报名费不予退还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测试注意事项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疫情防控期间，所有考生必须戴口罩进入考场，除拍照以外，全程不允许摘下口罩。请自备防疫消毒物品，考场在每场测试前后都会进行消毒处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39" w:hanging="539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培训和教材：</w:t>
      </w:r>
      <w:r>
        <w:rPr>
          <w:rFonts w:ascii="宋体;SimSun" w:hAnsi="宋体;SimSun" w:cs="宋体;SimSun"/>
          <w:color w:val="000000"/>
          <w:kern w:val="0"/>
          <w:sz w:val="24"/>
        </w:rPr>
        <w:t>根据省测试中心规定，参加普通话测试的考生必须先参加培训。本次考前培训采用网课形式，将于测前一周联系已报考考生参加网课学习。本测试站提供普通话测试教材代购服务，需要教材的同学请于报名时提出。湖北省普通话水平测试指定教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《普通话培训测试指要》，定价</w:t>
      </w: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元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本，内附赠学习卡一张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80"/>
        <w:ind w:left="539" w:hanging="54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报名注意事项：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left="539" w:hanging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由于考场座位限制，每日考试人数有上限，测试站根据交费先后顺序安排考试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left="539" w:firstLine="427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培训、考试时间若有变动，将会以短信方式通知到报名者，请务必保持手机畅通，考试时间以最终下发的准考证标注时间为准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80"/>
        <w:ind w:left="539" w:firstLine="425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测试当天必须携带二代身份证，否则无法参加考试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80"/>
        <w:ind w:left="540" w:hanging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测试成绩查询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80"/>
        <w:ind w:left="540" w:firstLine="480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绩查询地址</w:t>
      </w:r>
      <w:r>
        <w:rPr>
          <w:rFonts w:cs="宋体;SimSun" w:ascii="宋体;SimSun" w:hAnsi="宋体;SimSun"/>
          <w:color w:val="000000"/>
          <w:kern w:val="0"/>
          <w:sz w:val="24"/>
        </w:rPr>
        <w:t>http://www.cltt.org/</w:t>
      </w:r>
      <w:r>
        <w:rPr>
          <w:rFonts w:ascii="宋体;SimSun" w:hAnsi="宋体;SimSun" w:cs="宋体;SimSun"/>
          <w:color w:val="000000"/>
          <w:kern w:val="0"/>
          <w:sz w:val="24"/>
        </w:rPr>
        <w:t>全国普通话培训测试信息资源网，测试结束后大约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天左右可查询，一个月后可到普通话测试站领取证书。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武昌理工学院语委办</w:t>
      </w:r>
      <w:r>
        <w:rPr>
          <w:rFonts w:eastAsia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797" w:right="1712" w:gutter="0" w:header="0" w:top="993" w:footer="0" w:bottom="1276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80"/>
        <w:jc w:val="right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80"/>
        <w:ind w:right="980" w:hanging="0"/>
        <w:rPr>
          <w:sz w:val="24"/>
        </w:rPr>
      </w:pPr>
      <w:r>
        <w:rPr>
          <w:sz w:val="24"/>
        </w:rPr>
        <w:t>附：集体报名表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2376"/>
        <w:gridCol w:w="498"/>
        <w:gridCol w:w="836"/>
        <w:gridCol w:w="1676"/>
        <w:gridCol w:w="1196"/>
        <w:gridCol w:w="1416"/>
        <w:gridCol w:w="783"/>
        <w:gridCol w:w="1556"/>
        <w:gridCol w:w="1324"/>
        <w:gridCol w:w="1248"/>
        <w:gridCol w:w="1096"/>
      </w:tblGrid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451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4"/>
              </w:rPr>
              <w:t>注意：民族、职业栏请在下拉菜单中选择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i/>
                <w:i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学号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日期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示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200001996010123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汉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武昌理工学院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非师范生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1234567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要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1363329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计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80"/>
        <w:ind w:right="140" w:hanging="0"/>
        <w:rPr/>
      </w:pPr>
      <w:r>
        <w:rPr/>
      </w:r>
    </w:p>
    <w:sectPr>
      <w:type w:val="nextPage"/>
      <w:pgSz w:orient="landscape" w:w="16838" w:h="11906"/>
      <w:pgMar w:left="1440" w:right="1287" w:gutter="0" w:header="0" w:top="1797" w:footer="0" w:bottom="17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90"/>
        </w:tabs>
        <w:ind w:left="99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1:08:00Z</dcterms:created>
  <dc:creator>Administrators</dc:creator>
  <dc:description/>
  <cp:keywords/>
  <dc:language>en-US</dc:language>
  <cp:lastModifiedBy>胡建明</cp:lastModifiedBy>
  <cp:lastPrinted>2018-09-05T16:40:00Z</cp:lastPrinted>
  <dcterms:modified xsi:type="dcterms:W3CDTF">2020-10-04T04:12:00Z</dcterms:modified>
  <cp:revision>5</cp:revision>
  <dc:subject/>
  <dc:title>关于2012年上半年普通话水平测试报名的通知</dc:title>
</cp:coreProperties>
</file>